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ломорского муниципальн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30.09.2025 года № 9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uto" w: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Адресный перечень дворовых и общественных территорий,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нуждающихся в благоустройстве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36"/>
        <w:gridCol w:w="8505"/>
      </w:tblGrid>
      <w:tr>
        <w:trPr>
          <w:trHeight w:val="8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"/>
              </w:rPr>
              <w:t>п/п</w:t>
            </w:r>
          </w:p>
        </w:tc>
        <w:tc>
          <w:tcPr>
            <w:tcW w:w="8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Наименование дворовой и общественной территории 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воровые территории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Банковская, д.  6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 xml:space="preserve">г. Беломорск, ул. Банковская, д.51а,55, 57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Банковская, д. 59, 6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 xml:space="preserve">г. Беломорск, ул. Воронина, д. 1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Воронина, д. 3, 4, 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Воронина, д. 7</w:t>
            </w:r>
            <w:bookmarkStart w:id="0" w:name="_GoBack"/>
            <w:bookmarkEnd w:id="0"/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Воронина, д. 18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Воронина, д. 2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Мерецкова, д.7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Мерецкова, д.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Мерецкова,  д.11, 1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Мерецкова, д.1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Мерецкова, д.17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Октябрьская, д. 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Октябрьская, д. 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Октябрьская, д. 7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ашкова, д.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ашкова, д.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ашкова, д.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ашкова, д.7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ашкова, д.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ашкова, д.1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ервомайская, д. 4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ервомайская, д. 6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ервомайская, д. 1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</w:rPr>
              <w:t>г. Беломорск, ул. Первомайская, д. 11, 16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ионерская, д. 16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ортовое шоссе, д. 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ортовое шоссе, д. 1 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ортовое шоссе, д.1б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ортовое шоссе, д.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ортовое шоссе, д. 6, 8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ортовое шоссе, д. 17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ортовое шоссе, д. 1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ортовое шоссе, д. 21, 2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ортовое шоссе, д. 24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ортовое шоссе, д. 26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ортовое шоссе, д. 4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ул. Портовое шоссе, д. 4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 Вокзальный переулок, д. 1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left"/>
              <w:outlineLvl w:val="0"/>
              <w:rPr>
                <w:bCs/>
              </w:rPr>
            </w:pPr>
            <w:r>
              <w:rPr>
                <w:bCs/>
              </w:rPr>
              <w:t>г. Беломорск,  ул. Железнодорожная, д. 69а,71,77</w:t>
            </w:r>
          </w:p>
        </w:tc>
      </w:tr>
      <w:tr>
        <w:trPr>
          <w:trHeight w:val="26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 ул. Железнодорожная, д. 7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 ул. Железнодорожная, д. 81,83,8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 xml:space="preserve">пос. Сосновец, ул. Матросова, 1,2,3,5 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пос. Сосновец, ул. Ленина, д.16,18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пос. Сосновец, ул. Ленина, д.4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пос. Сосновец, ул. Антикайнена, д1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пос. Сосновец, ул. Матросова, д. 1, 2, 3, 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пос. Летнереченский, ул. Набережная, д.5 (3 этап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пос. Летнереченский, ул. Набережная, д.1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пос. Летнереченский, ул. Набережная, д.18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пос. Летнереченский, ул. Заречная, д.21 а</w:t>
            </w:r>
          </w:p>
        </w:tc>
      </w:tr>
      <w:tr>
        <w:trPr>
          <w:trHeight w:val="72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щественные территории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Сквер на ул. Октябрьская в районе дома № 2а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Сквер на ул. Солунин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 xml:space="preserve">г. Беломорск, Сквер на ул. Советская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г. Беломорск, Парк воинской славы на ул. Пашков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4"/>
              </w:rPr>
            </w:pPr>
            <w:r>
              <w:rPr/>
              <w:t>г. Беломорск, Набережная на ул. Первомайска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п. Сосновец, Благоустройство ул. Набережна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88" w:before="0" w:after="0"/>
              <w:rPr/>
            </w:pPr>
            <w:r>
              <w:rPr/>
              <w:t>пос. Сосновец, ул. Железнодорожная, д. 1, Парк отдыха (3-й этап)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п. Сосновец, территория поселка, установка информационных стендов (  в районе МКД Кирова, 2,3 и  ул. Сосновецкая, д.5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с. Сосновец, ул. Ленина, площадка у магазина "Вега"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с. Сосновец, ул. Матросова, территория у д. 2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с. Сосновец, ул. Кирова, установка информационных стендов </w:t>
            </w:r>
          </w:p>
        </w:tc>
      </w:tr>
      <w:tr>
        <w:trPr>
          <w:trHeight w:val="42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88" w:before="0" w:after="0"/>
              <w:rPr/>
            </w:pPr>
            <w:r>
              <w:rPr/>
              <w:t>пос. Сосновец, территория братской могилы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с. Сосновец, ул. Матросова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с. Сосновец, ул. Ленина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пос. Летнереченский, площадь у Дома Культуры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пос. Летнереченский, ул. Набережная (футбольное поле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>пос. Летнереченский, территория у библиотеки, ул. Набережна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с. Летнереченский, обустройство места для отдыха и общения по ул. Набережной в парке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с. Летнереченский, устройство пешеходных дорожек и автостоянки по ул. Набережной (напротив территории школы)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с. Летнереченский, ремонт участков дорог по ул. Набережной (дома 16-8), Заводской (до моста через реку Летнюю и после моста через реку Летнюю), Заречной (от дома N 3 до дома N 8)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с. Летнереченский, устройство ливневой канализации по ул. Набережной (от центра поселка до пешеходного моста) 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10pt">
    <w:name w:val="Основной текст (2)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ascii="Calibri" w:hAnsi="Calibri" w:cs="Calibri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sz w:val="22"/>
      <w:szCs w:val="22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7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26:00Z</dcterms:created>
  <dc:creator>ЕДДС</dc:creator>
  <dc:description/>
  <cp:keywords/>
  <dc:language>en-US</dc:language>
  <cp:lastModifiedBy>Приёмная главы</cp:lastModifiedBy>
  <cp:lastPrinted>2025-10-02T12:21:00Z</cp:lastPrinted>
  <dcterms:modified xsi:type="dcterms:W3CDTF">2025-10-02T09:22:00Z</dcterms:modified>
  <cp:revision>9</cp:revision>
  <dc:subject/>
  <dc:title/>
</cp:coreProperties>
</file>